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62051296"/>
            <w:bookmarkStart w:id="1" w:name="__Fieldmark__0_36205129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62051296"/>
            <w:bookmarkStart w:id="3" w:name="__Fieldmark__1_36205129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62051296"/>
            <w:bookmarkStart w:id="5" w:name="__Fieldmark__2_36205129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62051296"/>
            <w:bookmarkStart w:id="7" w:name="__Fieldmark__3_36205129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62051296"/>
            <w:bookmarkStart w:id="9" w:name="__Fieldmark__4_36205129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62051296"/>
            <w:bookmarkStart w:id="11" w:name="__Fieldmark__5_36205129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62051296"/>
            <w:bookmarkStart w:id="13" w:name="__Fieldmark__6_36205129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62051296"/>
            <w:bookmarkStart w:id="15" w:name="__Fieldmark__7_36205129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62051296"/>
            <w:bookmarkStart w:id="17" w:name="__Fieldmark__8_36205129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62051296"/>
            <w:bookmarkStart w:id="19" w:name="__Fieldmark__9_36205129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62051296"/>
            <w:bookmarkStart w:id="21" w:name="__Fieldmark__10_36205129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62051296"/>
            <w:bookmarkStart w:id="23" w:name="__Fieldmark__11_36205129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62051296"/>
            <w:bookmarkStart w:id="25" w:name="__Fieldmark__12_36205129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62051296"/>
            <w:bookmarkStart w:id="27" w:name="__Fieldmark__13_36205129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62051296"/>
            <w:bookmarkStart w:id="29" w:name="__Fieldmark__14_36205129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62051296"/>
            <w:bookmarkStart w:id="31" w:name="__Fieldmark__15_36205129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62051296"/>
            <w:bookmarkStart w:id="33" w:name="__Fieldmark__16_36205129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62051296"/>
            <w:bookmarkStart w:id="35" w:name="__Fieldmark__17_36205129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62051296"/>
            <w:bookmarkStart w:id="37" w:name="__Fieldmark__18_36205129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62051296"/>
            <w:bookmarkStart w:id="39" w:name="__Fieldmark__19_36205129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62051296"/>
            <w:bookmarkStart w:id="41" w:name="__Fieldmark__20_36205129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62051296"/>
            <w:bookmarkStart w:id="43" w:name="__Fieldmark__21_36205129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62051296"/>
            <w:bookmarkStart w:id="45" w:name="__Fieldmark__22_36205129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62051296"/>
            <w:bookmarkStart w:id="47" w:name="__Fieldmark__23_36205129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62051296"/>
            <w:bookmarkStart w:id="49" w:name="__Fieldmark__24_36205129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62051296"/>
            <w:bookmarkStart w:id="51" w:name="__Fieldmark__25_36205129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62051296"/>
            <w:bookmarkStart w:id="53" w:name="__Fieldmark__26_36205129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62051296"/>
            <w:bookmarkStart w:id="55" w:name="__Fieldmark__27_36205129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62051296"/>
            <w:bookmarkStart w:id="57" w:name="__Fieldmark__28_36205129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62051296"/>
            <w:bookmarkStart w:id="59" w:name="__Fieldmark__29_36205129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62051296"/>
            <w:bookmarkStart w:id="61" w:name="__Fieldmark__30_36205129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62051296"/>
            <w:bookmarkStart w:id="63" w:name="__Fieldmark__31_36205129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62051296"/>
            <w:bookmarkStart w:id="65" w:name="__Fieldmark__32_36205129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62051296"/>
            <w:bookmarkStart w:id="67" w:name="__Fieldmark__33_36205129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62051296"/>
            <w:bookmarkStart w:id="69" w:name="__Fieldmark__34_36205129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62051296"/>
            <w:bookmarkStart w:id="71" w:name="__Fieldmark__35_36205129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62051296"/>
            <w:bookmarkStart w:id="73" w:name="__Fieldmark__36_36205129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62051296"/>
            <w:bookmarkStart w:id="75" w:name="__Fieldmark__37_36205129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62051296"/>
            <w:bookmarkStart w:id="77" w:name="__Fieldmark__38_36205129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62051296"/>
            <w:bookmarkStart w:id="79" w:name="__Fieldmark__39_36205129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62051296"/>
            <w:bookmarkStart w:id="81" w:name="__Fieldmark__40_36205129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62051296"/>
            <w:bookmarkStart w:id="83" w:name="__Fieldmark__41_36205129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62051296"/>
            <w:bookmarkStart w:id="85" w:name="__Fieldmark__42_36205129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62051296"/>
            <w:bookmarkStart w:id="87" w:name="__Fieldmark__43_36205129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62051296"/>
            <w:bookmarkStart w:id="89" w:name="__Fieldmark__44_36205129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62051296"/>
            <w:bookmarkStart w:id="91" w:name="__Fieldmark__45_36205129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62051296"/>
            <w:bookmarkStart w:id="93" w:name="__Fieldmark__46_36205129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62051296"/>
            <w:bookmarkStart w:id="95" w:name="__Fieldmark__47_36205129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62051296"/>
            <w:bookmarkStart w:id="97" w:name="__Fieldmark__48_36205129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62051296"/>
            <w:bookmarkStart w:id="99" w:name="__Fieldmark__49_36205129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62051296"/>
            <w:bookmarkStart w:id="101" w:name="__Fieldmark__50_36205129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62051296"/>
            <w:bookmarkStart w:id="103" w:name="__Fieldmark__51_36205129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62051296"/>
            <w:bookmarkStart w:id="105" w:name="__Fieldmark__52_36205129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62051296"/>
            <w:bookmarkStart w:id="107" w:name="__Fieldmark__53_36205129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62051296"/>
            <w:bookmarkStart w:id="109" w:name="__Fieldmark__54_36205129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62051296"/>
            <w:bookmarkStart w:id="111" w:name="__Fieldmark__55_36205129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62051296"/>
            <w:bookmarkStart w:id="113" w:name="__Fieldmark__56_36205129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62051296"/>
            <w:bookmarkStart w:id="115" w:name="__Fieldmark__57_36205129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62051296"/>
            <w:bookmarkStart w:id="117" w:name="__Fieldmark__58_36205129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62051296"/>
            <w:bookmarkStart w:id="119" w:name="__Fieldmark__59_36205129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62051296"/>
            <w:bookmarkStart w:id="121" w:name="__Fieldmark__60_36205129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62051296"/>
            <w:bookmarkStart w:id="123" w:name="__Fieldmark__61_36205129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62051296"/>
            <w:bookmarkStart w:id="125" w:name="__Fieldmark__62_36205129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62051296"/>
            <w:bookmarkStart w:id="127" w:name="__Fieldmark__63_36205129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62051296"/>
            <w:bookmarkStart w:id="129" w:name="__Fieldmark__64_36205129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62051296"/>
            <w:bookmarkStart w:id="131" w:name="__Fieldmark__65_36205129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62051296"/>
            <w:bookmarkStart w:id="133" w:name="__Fieldmark__66_36205129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62051296"/>
            <w:bookmarkStart w:id="135" w:name="__Fieldmark__67_36205129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62051296"/>
            <w:bookmarkStart w:id="137" w:name="__Fieldmark__68_36205129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62051296"/>
            <w:bookmarkStart w:id="139" w:name="__Fieldmark__69_36205129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62051296"/>
            <w:bookmarkStart w:id="141" w:name="__Fieldmark__70_36205129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62051296"/>
            <w:bookmarkStart w:id="143" w:name="__Fieldmark__71_36205129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62051296"/>
            <w:bookmarkStart w:id="145" w:name="__Fieldmark__72_36205129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62051296"/>
            <w:bookmarkStart w:id="147" w:name="__Fieldmark__73_36205129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62051296"/>
            <w:bookmarkStart w:id="149" w:name="__Fieldmark__74_36205129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